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ерои Балканской вой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Indent"/>
        <w:rPr/>
      </w:pPr>
      <w:r>
        <w:rPr/>
        <w:t>125 лет со дня победы на Шипк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ретьяковской галерее в Москве есть картина В.В. Верещагина «Шипка-Шейново». Художник с документальной точностью запечатлел событие, участником которого он был. Это момент после боя под Шипкой-Шейново (две болгарские деревни южнее Шипкинского перевала на Балканах) 28 декабря 1877 года. На фоне горы Святого Николая выстроен скобелевский отряд. Вдоль фронта, приветствуя своих солдат-победителей, на белом коне мчится прославленный герой Балканской войны генерал Скобелев. Вверх летят шапки. Все пространство картины заполняет громовое «Ура! Победа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а победителями при Шипке-Шейново стояла Россия - великая православная империя, уверенно идущая путем процветания и могущества. Чтобы понять, какой страной была Россия в те годы, достаточно назвать ряд имен: Достоевский, Толстой, Чайковский, Менделеев, Сеченов, Чебышев, Мечников, Бутлеров... Имена, просиявшие на вершинах мировой науки и культуры, уже в те годы получившие всемирное признание. Они принадлежат нашей стране, которую именно в то время придумали называть «отсталой» тогдашние политтехнолог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вадцатилетие реформ 60-70-х годов принесло достойные плоды. Россия взяла мощный старт для устойчивого экономического роста. В деревне на смену сохе и ветряку пришли плуг и паровая мельница. Повсюду поднимались фабричные трубы. Страна покрывалась сетью железных дорог. Но великим реформам в России было присуще своеобразие - построение развитого гражданского общества в рамках монархической государственности. Этим обеспечивалось господство строгой законности и просвещенной свободы и это же гарантировало Россию от мерзостей дикого капитализма, в которых задыхались «передовые» страны Запада. Ни превратности научно-технического прогресса, ни международные кризисы не могли нарушить неуклонное развитие российской экономики и культуры. Это развитие, прерванное в 1917 году, обещало России в двадцатом веке невиданное экономическое и политическое могущ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равославно-монархической государственностью России определялось враждебное отношение к ней Запада, инспирированное откровенно антихристианскими силами. За внешними и внутренними врагами России стояли одни и те же покровители. Но в семидесятых годах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Россия была сильна и оказалась на высоте своей исторической ми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енная реформа и перевооружение армии в России подняли ее вооруженные силы на уровень передовых достижений военной науки того времени. Война на Балканах назревала давно. Россия издавна стремилась к созданию там независимых национальных государств. Восстания в балканских странах и зверское их усмирение турками, надежда православных народов на Россию и братское сочувствие им во всех слоях русского общества - все это в 1870-х годах неотвратимо приближало развяз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4 апреля 1877 года был обнародован царский манифест, объявлявший о начале военных действий против Турции. Было заявлено о желании России «улучшить и обеспечить судьбы угнетенного христианского населения Турции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енные действия развернулись на Балканском полуострове и на Кавказе. Решающее значение в ходе войны принадлежало Балканскому (Европейскому) театру военных действий. Главные силы Русской армии были сосредоточены в Румынии (свыше 250 тыс. человек) под командованием брата Императора, Вел. Кн. Николая Николаевича. В состав этой армии (Дунайской) влилось Болгарское ополчение, обмундированное и вооруженное силами русской общественности. Командиром ополчения стал генерал Н.Г. Столетов, брат великого ученого-физика. Болгары еще при жизни почитали Н.Г. Столетова как своего национального героя. В освободительной войне принял участие цвет России, ее лучшие люди. Среди них были и прославленные ветераны Крымской войны Э. И. Тотлебен, Е.И. Пирог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усской армии противостоял сильный противник. Турция надеялась на успех в войне, имея на Дунае сильные крепости и армию, достаточно хорошо обученную и оснащенную странами Западной Европы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Авангард Дунайской армии - десятитысячный отряд генерала Ф. Гурко, успешно форсировав Дунай, достиг Балканских гор, где на ключевом перевале - Шипкинском, стоял турецкий гарнизон. Но Гурко, совершив блестящий маневр, захватил перевал, который вскоре обрел решающее значение для всей кампании. Стоявшие на нем русские сковали стратегическую инициативу турецких войск и его пятимесячная оборона стала одним из самых героических эпизодов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августе защитники Шипки - русские солдаты и болгарские ополченцы - совершили акт массового героизма. В течение шести дней, с 21 по 26 августа, они выдерживали непрерывный штурм. Бой часто переходил в рукопашную, но все атаки были отбиты. Враг перевалом не овладел и на север не прош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держивать перевал пришлось и в последующие месяцы. Зима началась рано и новым подвигом защитников Шипки стало «Зимнее стояние». Вплотную обложенные турками, под обстрелом, в глубоких снегах, во всем испытывая недостаток, русские держали оборону. На морозном ветру шинели покрывались ледяной коркой. Командование старалось менять на перевале части, посильную помощь оказывало болгарское население, но число больных и обмороженных было огромно. Широкую известность получил триптих Верещагина «На Шипке все спокойно» - трагический рассказ о солдате, занесенном снежной бурей на посту, - будничный эпизод зимнего стояния на Шип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уководивший обороной Шипкинского перевала генерал Ф.Ф. Радецкий впоследствие писал: «Шипка - это запертые двери. В августе они выдержали тяжелый улар, которым Сулейман-паша хотел их пробить... А в течение следующих четырех месяцев Шипка приковала к себе 40-тысячную турецкую армию, отвлекая ее от других пунктов театра военных действий, чем облегчила успехи наших двух других фронтов. Наконец, та же самая Шипка подготовила капитуляцию еще одной неприятельской армии, а в январе через ее открытые двери прошла часть нашей армии в ее победоносном шествии к Константинопол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собенностью этой войны было поистине всенародное участие. Справедливость освободительной войны, благородство ее целей делали ее необычайно популярной во всех слоях русского общества - особенно среди простого народа. Народ принял эту войну в свое сердце как «православное дело». Современник писал: «Никто в России не думает о другом и не хочет слышать, разговаривать и читать о другом, кроме как о том, что делается по ту сторону Дуная». Было и «антивоенное движение». Появились деятели, пытавшиеся агитировать против войны «во имя свержения самодержавия». В Киеве демократы, чтобы вызвать недовольство царским правительством, придумали расклеивать ложные телеграммы с театра военных действий о поражениях русской армии. Но об этом сражавшиеся на Балканах герои ничего не знали. Они знали, что за ними Россия, которая их любит, гордится ими, молится за ни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Летом 1877 года армия под командованием Осман-паши заняла Плевну (Плевен) - важнейший стратегический пункт. После трех неудачных попыток Русской армии взять Плевну штурмом началась ее осада под руководством прославленного генерал-инженера Э.И. Тотлеб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 концу ноября 1877 года блокированные в Плевне турки, истощив запасы продовольствия, совершили отчаянную попытку прорваться на север, но русские выдержали их бешеный напор и перешли в контрнаступление. Осман-паша был ранен и сдался в плен с 10 генералами, всем офицерским составом и 37 тыс. солдат. Эта победа фактически определяла исход войны. Немедленно после падения Плевны Турция бросилась за помощью к западным державам. Премьер-министр Великобритании Дизраэли-Биконсфильд, предвидя падение Плевны, писал королеве Виктории, что оно «будет большим несчастьем для Британской импер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ная о позиции Запада, Россия торопилась с переходом через Балканы. К этому времени численность Дунайской армии была доведена до 554 тыс. человек. В конце 1877 года русские войска, в труднейших зимних условиях, преодолев Балканский хребет, одержали на всех участках фронта решающие победы. 23 декабря генерал Гурко овладел столицей Болгарии Софией, а 28 декабря была достигнута победа главнейшая - подготовленная Шипкой капитуляция турок, о которой писал Ф.Ф.Радецкий. Русские войска тремя колоннами из-за Балканского хребта двинулись против расположенных под Шипкой укрепленных позиций Вессель-паши. Сопротивление турок, несмотря на убийственный огонь, было сломлено. Именно этот момент запечатлен Верещагиным в картине «Шипка-Шейново». Эта победа открыла последнюю страницу освободительной войны на Балкана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беда России в войне принесла свободу братским православным народам. Тогда же ведущие державы Запада, как и в 50-е годы, вступили в сговор против России. Но это уже иная тем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586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29:00Z</dcterms:created>
  <dc:creator>721</dc:creator>
  <dc:description/>
  <dc:language>en-US</dc:language>
  <cp:lastModifiedBy>721</cp:lastModifiedBy>
  <dcterms:modified xsi:type="dcterms:W3CDTF">2002-11-30T11:37:00Z</dcterms:modified>
  <cp:revision>1</cp:revision>
  <dc:subject/>
  <dc:title>Герои Балканской войны</dc:title>
</cp:coreProperties>
</file>